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iversidade Estadual de Goiás</w:t>
      </w:r>
    </w:p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idade Universitária de Morrinhos</w:t>
      </w:r>
    </w:p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>VI Semana Acadêmica de Biologia</w:t>
      </w:r>
    </w:p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bCs/>
          <w:color w:val="000000"/>
        </w:rPr>
        <w:t>A Biologia como profissão e atuação no bioma Cerrad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7 a 11 de outubro de 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cha de Inscriç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6770"/>
      </w:tblGrid>
      <w:tr>
        <w:trPr>
          <w:trHeight w:val="300" w:hRule="atLeast"/>
        </w:trPr>
        <w:tc>
          <w:tcPr>
            <w:tcW w:w="100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Nome completo:</w:t>
            </w:r>
            <w:r>
              <w:rPr>
                <w:rFonts w:eastAsia="Times New Roman" w:cs="Times New Roman" w:ascii="Times New Roman" w:hAnsi="Times New Roman"/>
                <w:color w:val="000000"/>
                <w:lang w:eastAsia="pt-B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CPF:</w:t>
            </w:r>
            <w:r>
              <w:rPr>
                <w:rFonts w:eastAsia="Times New Roman" w:cs="Times New Roman" w:ascii="Times New Roman" w:hAnsi="Times New Roman"/>
                <w:color w:val="000000"/>
                <w:lang w:eastAsia="pt-BR"/>
              </w:rPr>
              <w:t xml:space="preserve"> 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Instituição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E-mail:</w:t>
            </w:r>
            <w:r>
              <w:rPr>
                <w:rFonts w:eastAsia="Times New Roman" w:cs="Times New Roman" w:ascii="Times New Roman" w:hAnsi="Times New Roman"/>
                <w:color w:val="000000"/>
                <w:lang w:eastAsia="pt-B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Minicurso:</w:t>
            </w:r>
            <w:r>
              <w:rPr>
                <w:rFonts w:eastAsia="Times New Roman" w:cs="Times New Roman" w:ascii="Times New Roman" w:hAnsi="Times New Roman"/>
                <w:color w:val="000000"/>
                <w:lang w:eastAsia="pt-B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Minicurso (opcional)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efetivação da inscrição está condicionada ao depósito bancário e o comprovante do depósito deverá ser enviado junto com a Ficha de Inscrição, para o e-mail abaix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No ato da inscrição deverá ser escolhido um minicurso, e terão vagas limitadas até o preenchimento das mesmas por ordem de inscrição. Os inscritos poderão fazer um segundo minicurso, com uma taxa adicional de R$10,00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Valores de inscri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Até dia 06/10- R$ 4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Dia 07/10- R$ 45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Minicurso adicional: R$ 1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Banco Caixa Econômica Fede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Agência: 06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Conta corrente: 23574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Dígito verificador: 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Nome: Raynara Jenifer dos Santos Nápo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E-mail: raynara_napoli@hotmail.co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MINICURS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pt-BR"/>
        </w:rPr>
        <w:t>1 - 13:00h-17:00h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pt-BR"/>
        </w:rPr>
        <w:t> - Ecologia comportamental de aves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1F497D"/>
          <w:sz w:val="20"/>
          <w:szCs w:val="20"/>
          <w:lang w:eastAsia="pt-BR"/>
        </w:rPr>
        <w:t>Prof. Dr. Alexandre Gabriel Franchin - UFU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pt-BR"/>
        </w:rPr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pt-BR"/>
        </w:rPr>
        <w:t>2* - 07:00h-11:00h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pt-BR"/>
        </w:rPr>
        <w:t> - Como preparar apresentações no Microsoft PowerPoint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1F497D"/>
          <w:sz w:val="20"/>
          <w:szCs w:val="20"/>
          <w:lang w:eastAsia="pt-BR"/>
        </w:rPr>
        <w:t>Prof. Dr. Rafael de Freitas Juliano - UEG Morrinh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pt-BR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pt-BR"/>
        </w:rPr>
        <w:t>3 - 13:00h-17:00h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pt-BR"/>
        </w:rPr>
        <w:t> - Biologia de serpentes - identificação e terapêutica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1F497D"/>
          <w:sz w:val="20"/>
          <w:szCs w:val="20"/>
          <w:lang w:eastAsia="pt-BR"/>
        </w:rPr>
        <w:t>Prof. MSc. Marta Regina Magalhães-PUC-GO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pt-BR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pt-BR"/>
        </w:rPr>
        <w:t>4 - 08:00h-12:00h 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pt-BR"/>
        </w:rPr>
        <w:t>- Estresse de animais em cativeiro: metodologias de análise e tratamento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1F497D"/>
          <w:sz w:val="20"/>
          <w:szCs w:val="20"/>
          <w:lang w:eastAsia="pt-BR"/>
        </w:rPr>
        <w:t>Prof. Dr. Jonas Byk - UEG Morrinh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pt-BR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pt-BR"/>
        </w:rPr>
        <w:t>5 - 13:00h-17:00h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pt-BR"/>
        </w:rPr>
        <w:t> - Avaliação de impactos ambientai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1F497D"/>
          <w:sz w:val="20"/>
          <w:szCs w:val="20"/>
          <w:lang w:eastAsia="pt-BR"/>
        </w:rPr>
        <w:t>Prof. Dr. Jales Teixeira - UEG Morrinh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Os alunos inscritos terão que trazer seu computador pesso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Adtext">
    <w:name w:val="ad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1:54:00Z</dcterms:created>
  <dc:creator>Alisson Vinicius</dc:creator>
  <dc:description/>
  <cp:keywords/>
  <dc:language>en-US</dc:language>
  <cp:lastModifiedBy>user</cp:lastModifiedBy>
  <dcterms:modified xsi:type="dcterms:W3CDTF">2013-10-02T15:02:00Z</dcterms:modified>
  <cp:revision>7</cp:revision>
  <dc:subject/>
  <dc:title/>
</cp:coreProperties>
</file>